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1613811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10782454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818800230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